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aiandra GD" w:cs="Maiandra GD" w:ascii="Maiandra GD" w:hAnsi="Maiandra GD"/>
          <w:sz w:val="40"/>
          <w:szCs w:val="40"/>
        </w:rPr>
        <w:t xml:space="preserve">                          </w:t>
      </w:r>
      <w:r>
        <w:rPr>
          <w:rFonts w:cs="Angsana New" w:ascii="Maiandra GD" w:hAnsi="Maiandra GD"/>
          <w:sz w:val="40"/>
          <w:szCs w:val="40"/>
        </w:rPr>
        <w:t>Enraged</w:t>
      </w:r>
    </w:p>
    <w:p>
      <w:pPr>
        <w:pStyle w:val="Normal"/>
        <w:rPr>
          <w:rFonts w:ascii="Maiandra GD" w:hAnsi="Maiandra GD" w:cs="Angsana New"/>
          <w:sz w:val="40"/>
          <w:szCs w:val="40"/>
        </w:rPr>
      </w:pPr>
      <w:r>
        <w:rPr>
          <w:rFonts w:cs="Angsana New" w:ascii="Maiandra GD" w:hAnsi="Maiandra GD"/>
          <w:sz w:val="40"/>
          <w:szCs w:val="40"/>
        </w:rPr>
      </w:r>
    </w:p>
    <w:p>
      <w:pPr>
        <w:pStyle w:val="Normal"/>
        <w:rPr/>
      </w:pPr>
      <w:r>
        <w:rPr>
          <w:rFonts w:cs="Angsana New" w:ascii="Maiandra GD" w:hAnsi="Maiandra GD"/>
          <w:sz w:val="40"/>
          <w:szCs w:val="40"/>
        </w:rPr>
        <w:t xml:space="preserve">His wiry hair stood on end, stress sprinted through his forehead leaving deep crevasses. He scarcely restrained himself from smacking the juvenile cashier over the head with his leather briefcase. His bulging bloodshot eyes glared at his trembling wrist. His knuckles were white with frustration. The brown suede portfolio screamed in distress. His sharp jaw clenched tight his whitened teeth ground and his Gucci glasses fogged. His watch (seemingly just to break the silence,) spat out several continuous piercing beeps. With that Mike erupted into a flaming mess of anger and frustration. Fury surged out his ears, distressed blood vessels burst. And the handle on his tortured folder shattered. Mike thundered “WHERE’S MY CHEESEBURGER?” One steaming burger quivered its way into Mike’s relieved hands. Mike’s glasses clear, the stress canyons on his forehead perish and just like magic his smashed briefcase assembled together again. Mike swivelled around to face the transparent sliding doors and skipped outside towards his shiny RangeRover, a small smile edging up from his perfect lip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1:42:00Z</dcterms:created>
  <dc:creator>room11</dc:creator>
  <dc:description/>
  <cp:keywords/>
  <dc:language>en-US</dc:language>
  <cp:lastModifiedBy>room11</cp:lastModifiedBy>
  <dcterms:modified xsi:type="dcterms:W3CDTF">2010-08-24T22:11:00Z</dcterms:modified>
  <cp:revision>2</cp:revision>
  <dc:subject/>
  <dc:title>His wiry hair stood on end, stress sprinted through his forehead leaving deep crevasses</dc:title>
</cp:coreProperties>
</file>